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oldiers Tal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ldiers bent like the leaning Tower of Pisa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ambering up the cliff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mbling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is bright with ligh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ud shouting at each other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ombs exploding-shrapnel flying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mbing up steep slope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fness takes hol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lood everywher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ak and losing themselve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ick boys run – Gas!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ick as custar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verybody tumbling head over heel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rk gas thick and green like walking through custar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r is sad we need peac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would be nice to have everyone together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rank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716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7:38:00Z</dcterms:created>
  <dc:creator>Ineson</dc:creator>
  <dc:description/>
  <cp:keywords/>
  <dc:language>en-US</dc:language>
  <cp:lastModifiedBy>Ineson</cp:lastModifiedBy>
  <cp:lastPrinted>2010-04-24T19:38:00Z</cp:lastPrinted>
  <dcterms:modified xsi:type="dcterms:W3CDTF">2010-04-24T07:38:00Z</dcterms:modified>
  <cp:revision>2</cp:revision>
  <dc:subject/>
  <dc:title>Soldiers fading away</dc:title>
</cp:coreProperties>
</file>